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Приложение 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решению Дамаскинской сель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Думы от   0000 №0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82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lang w:val="en-US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2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628531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Глава</cp:lastModifiedBy>
  <cp:lastPrinted>2025-12-12T18:09:00Z</cp:lastPrinted>
  <dcterms:modified xsi:type="dcterms:W3CDTF">2025-12-12T15:09:00Z</dcterms:modified>
  <cp:revision>159</cp:revision>
  <dc:subject/>
  <dc:title>Приложение № 1 </dc:title>
</cp:coreProperties>
</file>